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Initial Planning Session for Chemistry Distilled </w:t>
        <w:br/>
        <w:t>Flow Chart</w:t>
      </w:r>
    </w:p>
    <w:p>
      <w:pPr>
        <w:pStyle w:val="Normal"/>
        <w:ind w:left="1440" w:right="-1260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571500</wp:posOffset>
                </wp:positionH>
                <wp:positionV relativeFrom="paragraph">
                  <wp:posOffset>2668905</wp:posOffset>
                </wp:positionV>
                <wp:extent cx="914400" cy="429895"/>
                <wp:effectExtent l="5080" t="5715" r="5715" b="5080"/>
                <wp:wrapTight wrapText="bothSides">
                  <wp:wrapPolygon edited="0">
                    <wp:start x="0" y="2505"/>
                    <wp:lineTo x="0" y="2528"/>
                    <wp:lineTo x="0" y="2081"/>
                    <wp:lineTo x="117" y="1643"/>
                    <wp:lineTo x="341" y="1256"/>
                    <wp:lineTo x="564" y="869"/>
                    <wp:lineTo x="884" y="548"/>
                    <wp:lineTo x="1271" y="325"/>
                    <wp:lineTo x="1657" y="102"/>
                    <wp:lineTo x="2096" y="-16"/>
                    <wp:lineTo x="2542" y="-16"/>
                    <wp:lineTo x="19065" y="-16"/>
                    <wp:lineTo x="19073" y="-16"/>
                    <wp:lineTo x="19519" y="-16"/>
                    <wp:lineTo x="19958" y="102"/>
                    <wp:lineTo x="20344" y="325"/>
                    <wp:lineTo x="20731" y="548"/>
                    <wp:lineTo x="21051" y="869"/>
                    <wp:lineTo x="21274" y="1256"/>
                    <wp:lineTo x="21498" y="1643"/>
                    <wp:lineTo x="21615" y="2081"/>
                    <wp:lineTo x="21615" y="2528"/>
                    <wp:lineTo x="21615" y="2528"/>
                    <wp:lineTo x="21615" y="19064"/>
                    <wp:lineTo x="21615" y="19072"/>
                    <wp:lineTo x="21615" y="19519"/>
                    <wp:lineTo x="21498" y="19957"/>
                    <wp:lineTo x="21274" y="20344"/>
                    <wp:lineTo x="21051" y="20731"/>
                    <wp:lineTo x="20731" y="21052"/>
                    <wp:lineTo x="20344" y="21275"/>
                    <wp:lineTo x="19958" y="21498"/>
                    <wp:lineTo x="19519" y="21616"/>
                    <wp:lineTo x="19073" y="21616"/>
                    <wp:lineTo x="2535" y="21616"/>
                    <wp:lineTo x="2542" y="21616"/>
                    <wp:lineTo x="2096" y="21616"/>
                    <wp:lineTo x="1657" y="21498"/>
                    <wp:lineTo x="1271" y="21275"/>
                    <wp:lineTo x="884" y="21052"/>
                    <wp:lineTo x="564" y="20731"/>
                    <wp:lineTo x="341" y="20344"/>
                    <wp:lineTo x="117" y="19957"/>
                    <wp:lineTo x="0" y="19519"/>
                    <wp:lineTo x="0" y="19072"/>
                    <wp:lineTo x="0" y="2505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298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Structure of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Matter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-45pt;margin-top:210.15pt;width:71.95pt;height:33.8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Structure of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Matter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57300</wp:posOffset>
                </wp:positionH>
                <wp:positionV relativeFrom="paragraph">
                  <wp:posOffset>1600200</wp:posOffset>
                </wp:positionV>
                <wp:extent cx="1028700" cy="6858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6858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Chemistry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9pt;margin-top:126pt;width:80.95pt;height:53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Chemistry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71800</wp:posOffset>
                </wp:positionH>
                <wp:positionV relativeFrom="paragraph">
                  <wp:posOffset>1828800</wp:posOffset>
                </wp:positionV>
                <wp:extent cx="1143000" cy="4572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4572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Physical &amp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Chemical Chang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4pt;margin-top:144pt;width:89.95pt;height:35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Physical &amp;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Chemical Chang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229100</wp:posOffset>
                </wp:positionH>
                <wp:positionV relativeFrom="paragraph">
                  <wp:posOffset>1828800</wp:posOffset>
                </wp:positionV>
                <wp:extent cx="1143000" cy="5715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5716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Compare Compounds and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Mixture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3pt;margin-top:144pt;width:89.95pt;height:44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Compare Compounds and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Mixture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000500</wp:posOffset>
                </wp:positionH>
                <wp:positionV relativeFrom="paragraph">
                  <wp:posOffset>4343400</wp:posOffset>
                </wp:positionV>
                <wp:extent cx="914400" cy="5715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5716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Constan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# atom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5pt;margin-top:342pt;width:71.95pt;height:44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Constant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# atom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43200</wp:posOffset>
                </wp:positionH>
                <wp:positionV relativeFrom="paragraph">
                  <wp:posOffset>4343400</wp:posOffset>
                </wp:positionV>
                <wp:extent cx="1143000" cy="5715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5716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Changes w/constant mass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6pt;margin-top:342pt;width:89.95pt;height:44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Changes w/constant mass</w:t>
                      </w: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029200</wp:posOffset>
                </wp:positionH>
                <wp:positionV relativeFrom="paragraph">
                  <wp:posOffset>4343400</wp:posOffset>
                </wp:positionV>
                <wp:extent cx="914400" cy="5715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5716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Volume/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Density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6pt;margin-top:342pt;width:71.95pt;height:44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Volume/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Density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800100</wp:posOffset>
                </wp:positionH>
                <wp:positionV relativeFrom="paragraph">
                  <wp:posOffset>3657600</wp:posOffset>
                </wp:positionV>
                <wp:extent cx="1143000" cy="36576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6576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Periodic Tabl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Moles/Molar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Mas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fillcolor="white" stroked="t" o:allowincell="f" style="position:absolute;margin-left:-63pt;margin-top:288pt;width:89.95pt;height:28.7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Periodic Tabl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Moles/Molar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4"/>
                          <w:szCs w:val="1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Mas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800100</wp:posOffset>
                </wp:positionH>
                <wp:positionV relativeFrom="paragraph">
                  <wp:posOffset>4229100</wp:posOffset>
                </wp:positionV>
                <wp:extent cx="1257300" cy="5715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5716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Size Micr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   V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Macroscop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63pt;margin-top:333pt;width:98.95pt;height:44.9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Size Micro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   Vs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Macroscop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800100</wp:posOffset>
                </wp:positionH>
                <wp:positionV relativeFrom="paragraph">
                  <wp:posOffset>4914900</wp:posOffset>
                </wp:positionV>
                <wp:extent cx="1257300" cy="57150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5716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Atoms-Molecul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Elements-Compound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Sub atomic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63pt;margin-top:387pt;width:98.95pt;height:44.9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Atoms-Molecule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Elements-Compound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Sub atomic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2425</wp:posOffset>
                </wp:positionH>
                <wp:positionV relativeFrom="paragraph">
                  <wp:posOffset>2211705</wp:posOffset>
                </wp:positionV>
                <wp:extent cx="914400" cy="457200"/>
                <wp:effectExtent l="2540" t="4445" r="2540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75pt,174.15pt" to="99.7pt,210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42900</wp:posOffset>
                </wp:positionH>
                <wp:positionV relativeFrom="paragraph">
                  <wp:posOffset>3147060</wp:posOffset>
                </wp:positionV>
                <wp:extent cx="228600" cy="342900"/>
                <wp:effectExtent l="4445" t="3175" r="4445" b="317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247.8pt" to="44.95pt,27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57200</wp:posOffset>
                </wp:positionH>
                <wp:positionV relativeFrom="paragraph">
                  <wp:posOffset>3314700</wp:posOffset>
                </wp:positionV>
                <wp:extent cx="685800" cy="80010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8002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Classificatio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Properti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Observation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Behavior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pt;margin-top:261pt;width:53.95pt;height:62.9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Classification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Propertie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Observation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Behavior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266825</wp:posOffset>
                </wp:positionH>
                <wp:positionV relativeFrom="paragraph">
                  <wp:posOffset>4612640</wp:posOffset>
                </wp:positionV>
                <wp:extent cx="1143000" cy="45720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45720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States of matter of other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compound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9.75pt;margin-top:363.2pt;width:89.95pt;height:35.9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States of matter of other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compound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714500</wp:posOffset>
                </wp:positionH>
                <wp:positionV relativeFrom="paragraph">
                  <wp:posOffset>5036820</wp:posOffset>
                </wp:positionV>
                <wp:extent cx="0" cy="11430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396.6pt" to="135pt,40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286000</wp:posOffset>
                </wp:positionH>
                <wp:positionV relativeFrom="paragraph">
                  <wp:posOffset>2057400</wp:posOffset>
                </wp:positionV>
                <wp:extent cx="6858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62pt" to="233.95pt,16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228600</wp:posOffset>
                </wp:positionH>
                <wp:positionV relativeFrom="paragraph">
                  <wp:posOffset>3086100</wp:posOffset>
                </wp:positionV>
                <wp:extent cx="0" cy="57150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243pt" to="-18pt,28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228600</wp:posOffset>
                </wp:positionH>
                <wp:positionV relativeFrom="paragraph">
                  <wp:posOffset>4061460</wp:posOffset>
                </wp:positionV>
                <wp:extent cx="0" cy="11430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319.8pt" to="-18pt,32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228600</wp:posOffset>
                </wp:positionH>
                <wp:positionV relativeFrom="paragraph">
                  <wp:posOffset>4800600</wp:posOffset>
                </wp:positionV>
                <wp:extent cx="0" cy="11430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378pt" to="-18pt,38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object w:dxaOrig="4320" w:dyaOrig="28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5.65pt;height:144.15pt" filled="f" o:ole="">
            <v:imagedata r:id="rId3" o:title=""/>
          </v:shape>
          <o:OLEObject Type="Embed" ProgID="" ShapeID="ole_rId2" DrawAspect="Content" ObjectID="_537249758" r:id="rId2"/>
        </w:object>
      </w:r>
      <w:r>
        <w:rPr/>
        <w:tab/>
        <w:t xml:space="preserve"> 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85765" cy="3199765"/>
                <wp:effectExtent l="0" t="0" r="0" b="0"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5680" cy="3199680"/>
                          <a:chOff x="0" y="0"/>
                          <a:chExt cx="5485680" cy="31996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85680" cy="319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628360" y="685800"/>
                            <a:ext cx="913680" cy="57096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When a new material is made, its properties are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ifferent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85480" y="799560"/>
                            <a:ext cx="913680" cy="57096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ubstances can be separated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71080" y="1599480"/>
                            <a:ext cx="1256760" cy="57096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onservation of Matter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13680" y="799560"/>
                            <a:ext cx="913680" cy="6094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States of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atter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99560" y="1486080"/>
                            <a:ext cx="1142280" cy="57096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hange state of wate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- By heatin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- By cooling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99560" y="2171160"/>
                            <a:ext cx="1142280" cy="45720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Why H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O is important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7760" y="424080"/>
                            <a:ext cx="0" cy="34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760" y="13708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760" y="2056680"/>
                            <a:ext cx="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760" y="262908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960" y="343080"/>
                            <a:ext cx="1256760" cy="171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2760" y="34308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080" y="4564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2760" y="456480"/>
                            <a:ext cx="34236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8560" y="2171160"/>
                            <a:ext cx="68508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160" y="217116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71080" y="2171160"/>
                            <a:ext cx="57096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6880" y="2171160"/>
                            <a:ext cx="22788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1.95pt;height:251.95pt" coordorigin="0,0" coordsize="8639,5039">
                <v:rect id="shape_0" stroked="f" o:allowincell="f" style="position:absolute;left:0;top:0;width:8638;height:50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4139;top:1080;width:1438;height:898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When a new material is made, its properties are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ifferen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119;top:1259;width:1438;height:898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ubstances can be separated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679;top:2519;width:1978;height:898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onservation of Matter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439;top:1259;width:1438;height:959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States of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atter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59;top:2340;width:1798;height:898;mso-wrap-style:square;v-text-anchor:top;mso-position-horizontal-relative:char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hange state of water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- By heating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- By cooling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59;top:3419;width:1798;height:719;mso-wrap-style:square;v-text-anchor:top;mso-position-horizontal-relative:char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Why H</w:t>
                        </w:r>
                        <w:r>
                          <w:rPr>
                            <w:kern w:val="2"/>
                            <w:sz w:val="16"/>
                            <w:szCs w:val="16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O is importan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965,668" to="1965,120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979,2159" to="1979,233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979,3239" to="1979,341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979,4140" to="1979,449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699,540" to="4677,323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579,540" to="5937,5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679,719" to="4679,10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579,719" to="6117,125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659,3419" to="7737,395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219,3419" to="5219,34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679,3419" to="5577,395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759,3419" to="6117,395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57300</wp:posOffset>
                </wp:positionH>
                <wp:positionV relativeFrom="paragraph">
                  <wp:posOffset>72390</wp:posOffset>
                </wp:positionV>
                <wp:extent cx="1257300" cy="457200"/>
                <wp:effectExtent l="5080" t="5080" r="571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45720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Motion of atom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9pt;margin-top:5.7pt;width:98.95pt;height:35.9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Motion of atom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57300</wp:posOffset>
                </wp:positionH>
                <wp:positionV relativeFrom="paragraph">
                  <wp:posOffset>118110</wp:posOffset>
                </wp:positionV>
                <wp:extent cx="1257300" cy="457200"/>
                <wp:effectExtent l="5080" t="5080" r="571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45720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Temp. relationship to states of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matter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9pt;margin-top:9.3pt;width:98.95pt;height:35.9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Temp. relationship to states of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matter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714500</wp:posOffset>
                </wp:positionH>
                <wp:positionV relativeFrom="paragraph">
                  <wp:posOffset>5080</wp:posOffset>
                </wp:positionV>
                <wp:extent cx="0" cy="11430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0.4pt" to="135pt,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-Properties of Matter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-Identifying and addressing</w:t>
      </w:r>
    </w:p>
    <w:p>
      <w:pPr>
        <w:pStyle w:val="Normal"/>
        <w:rPr/>
      </w:pPr>
      <w:r>
        <w:rPr/>
        <w:t xml:space="preserve">    </w:t>
      </w:r>
      <w:r>
        <w:rPr/>
        <w:tab/>
        <w:tab/>
        <w:tab/>
        <w:tab/>
        <w:tab/>
        <w:tab/>
        <w:tab/>
        <w:t xml:space="preserve">              Misconceptions</w:t>
        <w:tab/>
        <w:tab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5T19:13:00Z</dcterms:created>
  <dc:creator>MattoKar</dc:creator>
  <dc:description/>
  <cp:keywords/>
  <dc:language>en-US</dc:language>
  <cp:lastModifiedBy>WC PS</cp:lastModifiedBy>
  <cp:lastPrinted>2008-04-30T12:21:00Z</cp:lastPrinted>
  <dcterms:modified xsi:type="dcterms:W3CDTF">2009-04-15T19:13:00Z</dcterms:modified>
  <cp:revision>2</cp:revision>
  <dc:subject/>
  <dc:title>AC-Elem</dc:title>
</cp:coreProperties>
</file>